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rFonts w:ascii="Arial" w:hAnsi="Arial" w:eastAsia="Arial" w:cs="Arial"/>
        </w:rPr>
      </w:pPr>
      <w:r>
        <w:rPr>
          <w:rFonts w:eastAsia="Arial" w:cs="Arial" w:ascii="Arial" w:hAnsi="Arial"/>
        </w:rPr>
        <w:t>UIVCV. Cartagena de Indias, 1999.</w:t>
      </w:r>
    </w:p>
    <w:p>
      <w:pPr>
        <w:pStyle w:val="Normal"/>
        <w:spacing w:before="240" w:after="0"/>
        <w:jc w:val="both"/>
        <w:rPr>
          <w:rFonts w:ascii="Arial" w:hAnsi="Arial" w:eastAsia="Arial" w:cs="Arial"/>
        </w:rPr>
      </w:pPr>
      <w:r>
        <w:rPr>
          <w:rFonts w:eastAsia="Arial" w:cs="Arial" w:ascii="Arial" w:hAnsi="Arial"/>
        </w:rPr>
        <w:t>Presentación: POR LA CIENCIA Y POR LA VIDA</w:t>
      </w:r>
    </w:p>
    <w:p>
      <w:pPr>
        <w:pStyle w:val="Normal"/>
        <w:spacing w:before="240" w:after="0"/>
        <w:jc w:val="both"/>
        <w:rPr>
          <w:rFonts w:ascii="Arial" w:hAnsi="Arial" w:eastAsia="Arial" w:cs="Arial"/>
        </w:rPr>
      </w:pPr>
      <w:r>
        <w:rPr>
          <w:rFonts w:eastAsia="Arial" w:cs="Arial" w:ascii="Arial" w:hAnsi="Arial"/>
        </w:rPr>
        <w:t>José Pérez Adán, Universidad de Valencia, España.</w:t>
      </w:r>
    </w:p>
    <w:p>
      <w:pPr>
        <w:pStyle w:val="TextBody"/>
        <w:rPr/>
      </w:pPr>
      <w:r>
        <w:rPr/>
        <w:t>Cuando en 1993 la Asociación Vida Humana y Sociedad decidió poner en marcha la Universidad de Verano de Segovia en la milenaria ciudad castellana, evento del cual es deudor el que hoy nos congrega aquí, todavía a estaban cercanos los ecos de la Cumbre de la Tierra celebrada en Rio de Janeiro el año anterior. Aquella reunión en la ciudad brasileña a pasa por ser el cónclave internacional de agentes de poder más numeroso jamás congregado. Las esperanzas del mundo estaban puestas en que de los acuerdos tomados en la Cumbre de la Tierra, saliesen propuestas eficaces para un futuro mejor en todo el orbe. La decepción, sin embargo, todavía duele y embarga a todos aquellos que fuimos testigos de cómo los poderosos pusieron en manos de los futuros descubrimientos científicos la solución de problemas que demandaban acciones políticas eficaces que la gran mayor’a de los habitantes del planeta todavía estamos esperando.</w:t>
      </w:r>
    </w:p>
    <w:p>
      <w:pPr>
        <w:pStyle w:val="Normal"/>
        <w:spacing w:before="240" w:after="0"/>
        <w:jc w:val="both"/>
        <w:rPr>
          <w:rFonts w:ascii="Arial" w:hAnsi="Arial" w:eastAsia="Arial" w:cs="Arial"/>
        </w:rPr>
      </w:pPr>
      <w:r>
        <w:rPr>
          <w:rFonts w:eastAsia="Arial" w:cs="Arial" w:ascii="Arial" w:hAnsi="Arial"/>
        </w:rPr>
        <w:t>Hoy en día, como en 1992, la ciencia sigue siendo el escudo protector de los que pretenden conservar situaciones de privilegio mantenidas en la dura pelea de las relaciones y del comercio internacionales. Esta es la razón por la que nos reunimos aquí’ estos d’as para intercambiar experiencias y conocimientos en el marco de una iniciativa de abolengo secular que entronca con los orígenes de la vida universitaria como es una universidad de verano.  El tema a tratar tiene como trasfondo la relación entre la ciencia y la vida humana y puede, efectivamente, superponerse a la estrecha relación que hoy existe entre ciencia y poder.</w:t>
      </w:r>
    </w:p>
    <w:p>
      <w:pPr>
        <w:pStyle w:val="Normal"/>
        <w:spacing w:before="240" w:after="0"/>
        <w:jc w:val="both"/>
        <w:rPr>
          <w:rFonts w:ascii="Arial" w:hAnsi="Arial" w:eastAsia="Arial" w:cs="Arial"/>
        </w:rPr>
      </w:pPr>
      <w:r>
        <w:rPr>
          <w:rFonts w:eastAsia="Arial" w:cs="Arial" w:ascii="Arial" w:hAnsi="Arial"/>
        </w:rPr>
        <w:t>Es cierto que los avances científicos de los últimos años han deparado una adquisición de nuevos conocimientos casi nunca antes imaginables y que las previsiones de las mentes más sugerentes se han visto superadas por la realidad, pero no es menos cierto también que ello no ha ido en beneficio de la gran mayor’a de la población de la Tierra, ni siquiera de entre los beneficiados de todos por igual. En las dos últimas décadas una quinta parte de la humanidad ha mejorado sustancialmente su nivel de vida, pero otra quinta parte ha empeorado considerablemente y dos quintos de la población del planeta malviven con menos de dos dólares diarios. El Siglo XX ha sido testigo de las peores desigualdades entre los seres humanos que han poblado la tierra en toda su historia conocida y en el Siglo XX los humanos nos hemos matado entre nosotros en números que superan el total de víctimas de todas las guerras habidas anteriormente.</w:t>
      </w:r>
    </w:p>
    <w:p>
      <w:pPr>
        <w:pStyle w:val="Normal"/>
        <w:spacing w:before="240" w:after="0"/>
        <w:jc w:val="both"/>
        <w:rPr>
          <w:rFonts w:ascii="Arial" w:hAnsi="Arial" w:eastAsia="Arial" w:cs="Arial"/>
        </w:rPr>
      </w:pPr>
      <w:r>
        <w:rPr>
          <w:rFonts w:eastAsia="Arial" w:cs="Arial" w:ascii="Arial" w:hAnsi="Arial"/>
        </w:rPr>
        <w:t>La pregunta de cómo podemos ser testigos pasivos de esta aberración al mismo tiempo que somos capaces de conseguir logros técnicos nunca antes posibles ni tan siquiera pensados, es la misma que la de cómo podemos poner realmente la ciencia al servicio de la vida humana y no del poder o del capricho de tan pocos que deciden por tantos.</w:t>
      </w:r>
    </w:p>
    <w:p>
      <w:pPr>
        <w:pStyle w:val="Normal"/>
        <w:spacing w:before="240" w:after="0"/>
        <w:jc w:val="both"/>
        <w:rPr>
          <w:rFonts w:ascii="Arial" w:hAnsi="Arial" w:eastAsia="Arial" w:cs="Arial"/>
        </w:rPr>
      </w:pPr>
      <w:r>
        <w:rPr>
          <w:rFonts w:eastAsia="Arial" w:cs="Arial" w:ascii="Arial" w:hAnsi="Arial"/>
        </w:rPr>
        <w:t>Las concentraciones de poder, aunque dispensen también concentraciones de dinero para la investigación científica, no han sido beneficiosas ni para el avance de conocimientos en general ni para el aumento de la calidad de vida global. Este año podemos cotejar, simplemente abriendo la pantalla de nuestra computadora, las líneas de interés prioritario de acción para la política internacional a nivel mundial. Una de ellos es la llamada salud reproductiva, eufemismo mediante el que el lenguaje técnico de la burocracia internacional ampara los programas de control de la población en los países más pobres como medio para el mantenimiento de los centros de poder en los países más ricos. Efectiva y desgraciadamente, comprobamos que demasiadas veces para el poder el dinero pesa más que el derecho. Para la ciencia no debe de ser así nunca en ningún supuesto.</w:t>
      </w:r>
    </w:p>
    <w:p>
      <w:pPr>
        <w:pStyle w:val="Normal"/>
        <w:spacing w:before="240" w:after="0"/>
        <w:jc w:val="both"/>
        <w:rPr>
          <w:rFonts w:ascii="Arial" w:hAnsi="Arial" w:eastAsia="Arial" w:cs="Arial"/>
        </w:rPr>
      </w:pPr>
      <w:r>
        <w:rPr>
          <w:rFonts w:eastAsia="Arial" w:cs="Arial" w:ascii="Arial" w:hAnsi="Arial"/>
        </w:rPr>
        <w:t>Los científicos, los humanistas, debemos estar al lado de las verdaderas y sentidas necesidades humanas. La vida en su conjunto, con su diversidad, su riqueza de matices, pero también con su dignidad y su trascendencia, deben de constituir el objetivo final de la investigación científica. De esta premisa nace la Universidad Internacional de Verano Ciencia y Vida que nos reúne hoy en Cartagena.</w:t>
      </w:r>
    </w:p>
    <w:p>
      <w:pPr>
        <w:pStyle w:val="Normal"/>
        <w:spacing w:before="240" w:after="0"/>
        <w:jc w:val="both"/>
        <w:rPr>
          <w:rFonts w:ascii="Arial" w:hAnsi="Arial" w:eastAsia="Arial" w:cs="Arial"/>
        </w:rPr>
      </w:pPr>
      <w:r>
        <w:rPr>
          <w:rFonts w:eastAsia="Arial" w:cs="Arial" w:ascii="Arial" w:hAnsi="Arial"/>
        </w:rPr>
        <w:t xml:space="preserve">El año pasado, algunas y algunos de los que nos encontramos hoy aquí’, nos reuníamos en Guadalajara, Jalisco, México y acordamos la creación de la Fundación Interamericana Ciencia y Vida. </w:t>
      </w:r>
    </w:p>
    <w:p>
      <w:pPr>
        <w:pStyle w:val="Normal"/>
        <w:spacing w:before="240" w:after="0"/>
        <w:jc w:val="both"/>
        <w:rPr>
          <w:rFonts w:ascii="Arial" w:hAnsi="Arial" w:eastAsia="Arial" w:cs="Arial"/>
        </w:rPr>
      </w:pPr>
      <w:r>
        <w:rPr>
          <w:rFonts w:eastAsia="Arial" w:cs="Arial" w:ascii="Arial" w:hAnsi="Arial"/>
        </w:rPr>
        <w:t>En la mañana del Lunes 5 de Julio de 1998, en el auditorio del Hotel Aranzazu y con la presencia del subsecretario de educación y de la defensora del pueblo del estado de Jalisco, inauguramos la edición fundacional de la Universidad de Verano Ciencia y Vida en América. En la sala, además de los medios de comunicación que dieron cobertura a todo el evento, de los 50 alumnos registrados, provenientes de España y de 6 estados de la Republica de México, y del numeroso y eficaz grupo de voluntarias y voluntarios que trabajarían incansablemente durante los diez d’as siguientes para hacer de esas jornadas un encuentro inolvidable, estábamos los ponentes y organizadores de esta peculiar iniciativa académica: en nuestros rostros se dibujaba una alegre perplejidad.</w:t>
      </w:r>
    </w:p>
    <w:p>
      <w:pPr>
        <w:pStyle w:val="Normal"/>
        <w:spacing w:before="240" w:after="0"/>
        <w:jc w:val="both"/>
        <w:rPr>
          <w:rFonts w:ascii="Arial" w:hAnsi="Arial" w:eastAsia="Arial" w:cs="Arial"/>
        </w:rPr>
      </w:pPr>
      <w:r>
        <w:rPr>
          <w:rFonts w:eastAsia="Arial" w:cs="Arial" w:ascii="Arial" w:hAnsi="Arial"/>
        </w:rPr>
        <w:t>No podía ser menos. Allí nos encontrábamos académicos provenientes de universidades de ocho países de Europa y América con una rara característica en común. Todos habíamos decidido costear nuestros propios gastos para compartir nuestras inquietudes intelectuales. Podía pensarse que en la sala del Hotel Aranzazu estaban reunidos unos profesores universitarios que estaban dispuestos a pagar por enseñar, y esto era cierto; pero también era cierto que todos salimos ganando pues volvimos a nuestros lugares de origen convencidos de que habáamos recibido más que dado y tan seguro estábamos de ello que hoy nos encontramos aquí, en esta histórica y bella ciudad de Cartagena repitiendo la experiencia.</w:t>
      </w:r>
    </w:p>
    <w:p>
      <w:pPr>
        <w:pStyle w:val="Normal"/>
        <w:spacing w:before="240" w:after="0"/>
        <w:jc w:val="both"/>
        <w:rPr>
          <w:rFonts w:ascii="Arial" w:hAnsi="Arial" w:eastAsia="Arial" w:cs="Arial"/>
        </w:rPr>
      </w:pPr>
      <w:r>
        <w:rPr>
          <w:rFonts w:eastAsia="Arial" w:cs="Arial" w:ascii="Arial" w:hAnsi="Arial"/>
        </w:rPr>
        <w:t>De entre las notas definitorias de la reunión del año pasado en Guadalajara podemos reseñar las siguientes:</w:t>
      </w:r>
    </w:p>
    <w:p>
      <w:pPr>
        <w:pStyle w:val="Normal"/>
        <w:spacing w:before="240" w:after="0"/>
        <w:jc w:val="both"/>
        <w:rPr/>
      </w:pPr>
      <w:r>
        <w:rPr>
          <w:rFonts w:eastAsia="Arial" w:cs="Arial" w:ascii="Arial" w:hAnsi="Arial"/>
        </w:rPr>
        <w:t xml:space="preserve">1.- Un tema señalado ya el primer día por el profesor Jesús Ballesteros y que servía de punto de encuentro en muchos debates posteriores fue el reconocimiento del </w:t>
      </w:r>
      <w:r>
        <w:rPr>
          <w:rFonts w:eastAsia="Arial" w:cs="Arial" w:ascii="Arial" w:hAnsi="Arial"/>
          <w:i/>
          <w:iCs/>
        </w:rPr>
        <w:t>ius peregrinandi</w:t>
      </w:r>
      <w:r>
        <w:rPr>
          <w:rFonts w:eastAsia="Arial" w:cs="Arial" w:ascii="Arial" w:hAnsi="Arial"/>
        </w:rPr>
        <w:t xml:space="preserve">  como derecho innato de la persona. En el año del cincuentenario de la Declaración Universal de los Derechos Humanos era una referencia obligada, sobre todo cuando la instrumentalidad de unas personas para los fines de otras parece aceptarse irreflexivamente como un hecho consumado en la política internacional.</w:t>
      </w:r>
    </w:p>
    <w:p>
      <w:pPr>
        <w:pStyle w:val="Normal"/>
        <w:spacing w:before="240" w:after="0"/>
        <w:jc w:val="both"/>
        <w:rPr>
          <w:rFonts w:ascii="Arial" w:hAnsi="Arial" w:eastAsia="Arial" w:cs="Arial"/>
        </w:rPr>
      </w:pPr>
      <w:r>
        <w:rPr>
          <w:rFonts w:eastAsia="Arial" w:cs="Arial" w:ascii="Arial" w:hAnsi="Arial"/>
        </w:rPr>
        <w:t>2.- Asimismo, se acordó, como señalaron tanto los profesores del Centro de Estudio de Bioética de Guadalajara  y más tarde, en una emocionante sesión en la que recitó poemas la niña Talía, también  Ari (judío) y Fausi (palestino), la promoción de una cultura de la donación y de la acogida. Se estudiaron modos prácticos de implementar esta cultura y los objetivos más urgentes a llevar a cabo.</w:t>
      </w:r>
    </w:p>
    <w:p>
      <w:pPr>
        <w:pStyle w:val="Normal"/>
        <w:spacing w:before="240" w:after="0"/>
        <w:jc w:val="both"/>
        <w:rPr>
          <w:rFonts w:ascii="Arial" w:hAnsi="Arial" w:eastAsia="Arial" w:cs="Arial"/>
        </w:rPr>
      </w:pPr>
      <w:r>
        <w:rPr>
          <w:rFonts w:eastAsia="Arial" w:cs="Arial" w:ascii="Arial" w:hAnsi="Arial"/>
        </w:rPr>
        <w:t>3.- En las intervenciones del profesor José María Cantú sobre todo, y también en las de las profesoras Lourdes Cantero, Annemarie Otte, quedó claro y manifiesto a todos que la vida y la ciencia, o están relacionadas por la ética, o se encontrarán tarde o temprano frente a frente.</w:t>
      </w:r>
    </w:p>
    <w:p>
      <w:pPr>
        <w:pStyle w:val="Normal"/>
        <w:spacing w:before="240" w:after="0"/>
        <w:jc w:val="both"/>
        <w:rPr>
          <w:rFonts w:ascii="Arial" w:hAnsi="Arial" w:eastAsia="Arial" w:cs="Arial"/>
        </w:rPr>
      </w:pPr>
      <w:r>
        <w:rPr>
          <w:rFonts w:eastAsia="Arial" w:cs="Arial" w:ascii="Arial" w:hAnsi="Arial"/>
        </w:rPr>
        <w:t>4.- El derecho a la vida como fuente primaria de todos los derechos y como condición inherente al mantenimiento de la paz, quedó explicitado de diversas maneras, desde diversos ángulos y con diferentes propuestas y corolarios en varias sesiones. Quizá la intervención del profesor Luis Ricardo Rodríguez nos ayudó especialmente a todos a valorar el trabajo llevado a cabo en Costa Rica en este sentido.</w:t>
      </w:r>
    </w:p>
    <w:p>
      <w:pPr>
        <w:pStyle w:val="Normal"/>
        <w:spacing w:before="240" w:after="0"/>
        <w:jc w:val="both"/>
        <w:rPr>
          <w:rFonts w:ascii="Arial" w:hAnsi="Arial" w:eastAsia="Arial" w:cs="Arial"/>
        </w:rPr>
      </w:pPr>
      <w:r>
        <w:rPr>
          <w:rFonts w:eastAsia="Arial" w:cs="Arial" w:ascii="Arial" w:hAnsi="Arial"/>
        </w:rPr>
        <w:t>5.- Las diversas intervenciones, siempre amenas, del profesor Alban d'Entremont nos hicieron reflexionar a cerca del debate sobre el estado de la población mundial. Su ponencia sobre los cinco mitos de la demografía nos trajo a la memoria aquella frase de Schumacher sobre la necesidad de hacer una economía (y una política) como si la gente importase para algo.</w:t>
      </w:r>
    </w:p>
    <w:p>
      <w:pPr>
        <w:pStyle w:val="Normal"/>
        <w:spacing w:before="240" w:after="0"/>
        <w:jc w:val="both"/>
        <w:rPr>
          <w:rFonts w:ascii="Arial" w:hAnsi="Arial" w:eastAsia="Arial" w:cs="Arial"/>
        </w:rPr>
      </w:pPr>
      <w:r>
        <w:rPr>
          <w:rFonts w:eastAsia="Arial" w:cs="Arial" w:ascii="Arial" w:hAnsi="Arial"/>
        </w:rPr>
        <w:t>6.- A efectos prácticos, el fruto más importante del evento fue firmar la Declaración de Guadalajara, que a d’a de hoy cuenta con 110 firmas de científicos y profesores  de 55 universidades distintas de 18 país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La Declaración de Guadalajara ha sido definida como el documento crítico mejor fundamentado que ha sido hecho público en los Últimos años contra el dirigismo político e ideológico de las Naciones Unidas. La declaración expresa su rechazo</w:t>
      </w:r>
      <w:r>
        <w:rPr>
          <w:rFonts w:eastAsia="Arial" w:cs="Arial" w:ascii="Arial" w:hAnsi="Arial"/>
          <w:b/>
          <w:bCs/>
        </w:rPr>
        <w:t xml:space="preserve"> </w:t>
      </w:r>
      <w:r>
        <w:rPr>
          <w:rFonts w:eastAsia="Arial" w:cs="Arial" w:ascii="Arial" w:hAnsi="Arial"/>
        </w:rPr>
        <w:t>a la supeditación de la investigación científica al designio e interés de los poderosos. Llama la atención sobre el hecho de que la mayor lacra de la humanidad es la creciente y galopante desigualdad entre las gentes y hace pública la decidida voluntad  de los científicos y humanistas, de repudiar las prácticas de experimentación, investigación y trabajo, que relativicen en cualquier sentido el valor y la dignidad de la vida humana en cualquiera de sus situaciones desde su inicio hasta su terminación. La Declaración de Guadalajara manifiesta el</w:t>
      </w:r>
      <w:r>
        <w:rPr>
          <w:rFonts w:eastAsia="Arial" w:cs="Arial" w:ascii="Arial" w:hAnsi="Arial"/>
          <w:b/>
          <w:bCs/>
        </w:rPr>
        <w:t xml:space="preserve"> </w:t>
      </w:r>
      <w:r>
        <w:rPr>
          <w:rFonts w:eastAsia="Arial" w:cs="Arial" w:ascii="Arial" w:hAnsi="Arial"/>
        </w:rPr>
        <w:t>rechazo de los firmantes a la política de consolidación de los poderes hegemónicos constituidos que intentan perpetuarse por medio del control de la población en los países pobres. Control que, en no pocas ocasiones, se ejerce a través de la coacción económica originada en la deuda externa. Se denunciaba asimismo la manipulación cultural que representa la imposición del modelo consumista occidental sobre las ansias de liberación, paz y autoestima de todos los pueblos que ven as’ menospreciada su riqueza no monetarizable y, por ello, más valiosa. Por Último, entre otros asuntos y avanzando uno de los temas que nos congregan hoy aquí, se hacía una llamada de atención sobre los intentos de mercantilización del medio ambiente y de la naturaleza en la que viven los más pobres por medio de mercados y reglas comerciales  controladas y diseñadas por los países ricos y poderos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l año pasado en Guadalajara, acordamos difundir una verdadera, genuina y comprometida cultura de la vida promoviendo el máximo respeto a todas las  personas por igual con base en el principio de no exclusión, y a través de la promulgación de derechos universales que brinden especial protección a los más débiles, como al embrión y al enfermo terminal. Asimismo, acordamos reivindicar para la ciencia una genuina independencia y libertad con el fin de solucionar las más urgentes y sentidas necesidades humanas, destinando recursos prioritariamente a la educación: una educación integral, plural y humanista.</w:t>
      </w:r>
    </w:p>
    <w:p>
      <w:pPr>
        <w:pStyle w:val="Normal"/>
        <w:spacing w:before="240" w:after="0"/>
        <w:jc w:val="both"/>
        <w:rPr>
          <w:rFonts w:ascii="Arial" w:hAnsi="Arial" w:eastAsia="Arial" w:cs="Arial"/>
        </w:rPr>
      </w:pPr>
      <w:r>
        <w:rPr>
          <w:rFonts w:eastAsia="Arial" w:cs="Arial" w:ascii="Arial" w:hAnsi="Arial"/>
        </w:rPr>
        <w:t>A día de hoy, creemos que las denuncias y las propuestas de la Declaración de Guadalajara están plenamente vigentes. Urge, sin embargo, dirigirse al mundo de nuevo para que con el incentivo de novedosas explicaciones enriquezcamos el acervo de un mensaje renovador lleno de esperanza que dé ilusión de vivir a los países y a las generaciones emergentes.</w:t>
      </w:r>
    </w:p>
    <w:p>
      <w:pPr>
        <w:pStyle w:val="Normal"/>
        <w:spacing w:before="240" w:after="0"/>
        <w:jc w:val="both"/>
        <w:rPr>
          <w:rFonts w:ascii="Arial" w:hAnsi="Arial" w:eastAsia="Arial" w:cs="Arial"/>
        </w:rPr>
      </w:pPr>
      <w:r>
        <w:rPr>
          <w:rFonts w:eastAsia="Arial" w:cs="Arial" w:ascii="Arial" w:hAnsi="Arial"/>
        </w:rPr>
        <w:t xml:space="preserve">Miguel de Cervantes, el genio señero de las letras hispánicas, al llegar un día a una ciudad llamada Cartagena, dio rienda suelta a su espíritu y empezó a escribir con estas palabras: "y con esto, poco a poco, llegué al puerto...". Nuestra meta está lejos y el camino hacia ella cubre varias etapas. Esta que hoy abrimos en Cartagena de Indias nos acercará al final del camino poco a poco. Nuestra misión como gentes de ciencia y gente de paz es, en palabras de aquel viejo hidalgo manchego, fruto asimismo de la imaginación del gran literato español, "desfacer agravios y sinrazones". Hago votos para que estos días aquíí avancemos en el camino que nos hemos propuesto recorrer. Un camino en el que la ciencia sea servicio, en el que el conocimiento devenga en acogida, y en el que la razón ilumine a las gentes. </w:t>
      </w:r>
    </w:p>
    <w:p>
      <w:pPr>
        <w:pStyle w:val="Normal"/>
        <w:spacing w:before="240" w:after="0"/>
        <w:jc w:val="both"/>
        <w:rPr>
          <w:rFonts w:ascii="Arial" w:hAnsi="Arial" w:eastAsia="Arial" w:cs="Arial"/>
        </w:rPr>
      </w:pPr>
      <w:r>
        <w:rPr>
          <w:rFonts w:eastAsia="Arial" w:cs="Arial" w:ascii="Arial" w:hAnsi="Arial"/>
        </w:rPr>
        <w:t>Doy las gracias a todos los que han colaborado en hacer posible este evento por la oportunidad que nos brindan a los que nos hemos congregado aquí para reflexionar sobre estos temas; que son, a mi juicio, los que más demanda el interés por los pobres, los niños y las mujeres, es decir, los temas que más convienen a la mayoría de la población planeta. Son, quizá por esto mismo, los temas que más interesan también a Colombia.</w:t>
      </w:r>
    </w:p>
    <w:p>
      <w:pPr>
        <w:pStyle w:val="Normal"/>
        <w:spacing w:before="240" w:after="0"/>
        <w:jc w:val="both"/>
        <w:rPr>
          <w:rFonts w:ascii="Arial" w:hAnsi="Arial" w:eastAsia="Arial" w:cs="Arial"/>
        </w:rPr>
      </w:pPr>
      <w:r>
        <w:rPr>
          <w:rFonts w:eastAsia="Arial" w:cs="Arial" w:ascii="Arial" w:hAnsi="Arial"/>
        </w:rPr>
        <w:t>La América de habla española, por su configuración sociodemográfica y geopolítica es la punta del iceberg del futuro del mundo. Para un europeo como yo, que viene de un continente viejo, nunca antes mejor dicho, con una cultura postiza que se asienta sobre unos valores que no vive, América es la esperanza del mundo. Lo digo con toda la sinceridad de que soy capaz. Por eso importa que seamos conscientes de lo que nos jugamos aquí, en los temas que vamos a debatir y tratar estos días. Les invito a participar en esta apasionante aventura.</w:t>
      </w:r>
    </w:p>
    <w:p>
      <w:pPr>
        <w:pStyle w:val="Normal"/>
        <w:spacing w:before="240" w:after="0"/>
        <w:jc w:val="both"/>
        <w:rPr>
          <w:rFonts w:ascii="Arial" w:hAnsi="Arial" w:eastAsia="Arial" w:cs="Arial"/>
        </w:rPr>
      </w:pPr>
      <w:r>
        <w:rPr>
          <w:rFonts w:eastAsia="Arial" w:cs="Arial" w:ascii="Arial" w:hAnsi="Arial"/>
        </w:rPr>
        <w:t>Muchas gracias.</w:t>
      </w:r>
    </w:p>
    <w:sectPr>
      <w:footerReference w:type="default" r:id="rId2"/>
      <w:type w:val="nextPage"/>
      <w:pgSz w:w="11880" w:h="16820"/>
      <w:pgMar w:left="1701" w:right="1701" w:gutter="0" w:header="0" w:top="1417" w:footer="73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4"/>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1:45:00Z</dcterms:created>
  <dc:creator>Jose y Amparo</dc:creator>
  <dc:description/>
  <dc:language>en-US</dc:language>
  <cp:lastModifiedBy>PerezAdan</cp:lastModifiedBy>
  <dcterms:modified xsi:type="dcterms:W3CDTF">2001-05-24T09:02:00Z</dcterms:modified>
  <cp:revision>3</cp:revision>
  <dc:subject/>
  <dc:title>presentacion</dc:title>
</cp:coreProperties>
</file>